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23.05.2023 №1979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оренди землі 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3716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084"/>
        <w:gridCol w:w="2977"/>
        <w:gridCol w:w="1559"/>
        <w:gridCol w:w="2126"/>
        <w:gridCol w:w="127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АВ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ИВБ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ЕРВІС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 житлове будівниц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Миру, 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12: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8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25353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7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8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риденк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Як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имчасової споруд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орговельного кіоска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кр-н 4-й Зарічний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72: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9267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яц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6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084"/>
        <w:gridCol w:w="2977"/>
        <w:gridCol w:w="1559"/>
        <w:gridCol w:w="2126"/>
        <w:gridCol w:w="1276"/>
      </w:tblGrid>
      <w:tr>
        <w:trPr>
          <w:trHeight w:val="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4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розташуванн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имчасової споруд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орговельного кіоска з продажу друкован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укції засобів масової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Гагарін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біля будинку 6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159: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20060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6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оки </w:t>
            </w:r>
          </w:p>
        </w:tc>
      </w:tr>
      <w:tr>
        <w:trPr>
          <w:trHeight w:val="241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трович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розташуванн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имчасової споруд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рговельного кіоска з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одажу друкованої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продукції засобів масової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Лісовог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іля будинку 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633: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2027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15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ш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ії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имчасової споруди кіоска з 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Черкасова, буд. 2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19: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2255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69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имчасової споруди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Сонячний, біл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житлового будинку 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4:0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1893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16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имчасової споруди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Сонячний, біл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житлового будинку 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054:0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1907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2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4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зичні особи-підприєм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ч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для розміщення тимчасових споруд торговельних кіосків у складі зупиноч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Федора Караманиць</w:t>
            </w:r>
            <w:r>
              <w:rPr>
                <w:sz w:val="24"/>
              </w:rPr>
              <w:t>, біля будинку 80, 1211000000:04:197: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05867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яців</w:t>
            </w:r>
          </w:p>
        </w:tc>
      </w:tr>
      <w:tr>
        <w:trPr>
          <w:trHeight w:val="15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ту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имчасової споруди кіоска з продажу 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р-т Гагаріна, 1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233:0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1603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 місяців</w:t>
            </w:r>
          </w:p>
        </w:tc>
      </w:tr>
      <w:tr>
        <w:trPr>
          <w:trHeight w:val="157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нчар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для розміщення тимчасової споруди кіоска з 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окровськ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біля будинку 2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6:040:0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8967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 місяців</w:t>
            </w:r>
          </w:p>
        </w:tc>
      </w:tr>
      <w:tr>
        <w:trPr>
          <w:trHeight w:val="211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для розміщення тимчасової споруди торговельного кіоска в складі зупиноч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ерг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ачевськог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упинка громадсь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ранспорту «Кінотеат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. Шевченка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1000000:07:359: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2105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</w:t>
        <w:tab/>
        <w:t xml:space="preserve">Керуюча справами виконкому </w:t>
        <w:tab/>
        <w:tab/>
        <w:tab/>
        <w:tab/>
        <w:t xml:space="preserve">     Олена ШОВГЕЛ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39" w:right="536" w:gutter="0" w:header="428" w:top="4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</w:t>
    </w:r>
    <w:r>
      <w:rPr>
        <w:i/>
        <w:sz w:val="24"/>
      </w:rPr>
      <w:tab/>
      <w:tab/>
      <w:tab/>
      <w:t xml:space="preserve">             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14:00Z</dcterms:created>
  <dc:creator>User 5</dc:creator>
  <dc:description/>
  <cp:keywords/>
  <dc:language>en-US</dc:language>
  <cp:lastModifiedBy>zagalny301_2</cp:lastModifiedBy>
  <cp:lastPrinted>2023-05-03T15:14:00Z</cp:lastPrinted>
  <dcterms:modified xsi:type="dcterms:W3CDTF">2023-05-25T08:57:00Z</dcterms:modified>
  <cp:revision>215</cp:revision>
  <dc:subject/>
  <dc:title>Додаток</dc:title>
</cp:coreProperties>
</file>